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>В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ind w:left="708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РОЛЬ И МЕХАНИЗМ ДЕЙСТВИЯ НАЛОГОВО-</w:t>
      </w:r>
    </w:p>
    <w:p>
      <w:pPr>
        <w:pStyle w:val="Normal"/>
        <w:widowControl w:val="false"/>
        <w:autoSpaceDE w:val="false"/>
        <w:spacing w:lineRule="auto" w:line="360"/>
        <w:ind w:left="708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ЮДЖЕТНЫХ ИНСТРУМЕНТОВ В ПРОЦЕССЕ </w:t>
      </w:r>
    </w:p>
    <w:p>
      <w:pPr>
        <w:pStyle w:val="Normal"/>
        <w:widowControl w:val="false"/>
        <w:autoSpaceDE w:val="false"/>
        <w:spacing w:lineRule="auto" w:line="360"/>
        <w:ind w:left="696" w:firstLine="708"/>
        <w:jc w:val="both"/>
        <w:rPr/>
      </w:pPr>
      <w:r>
        <w:rPr>
          <w:bCs/>
          <w:iCs/>
          <w:sz w:val="28"/>
          <w:szCs w:val="28"/>
        </w:rPr>
        <w:t>РЕГУЛИРОВАНИЯ МАКРОЭКОНОМИКИ</w:t>
      </w:r>
      <w:r>
        <w:rPr>
          <w:sz w:val="28"/>
          <w:szCs w:val="28"/>
        </w:rPr>
        <w:tab/>
        <w:tab/>
        <w:tab/>
        <w:tab/>
        <w:t>5</w:t>
        <w:tab/>
      </w:r>
    </w:p>
    <w:p>
      <w:pPr>
        <w:pStyle w:val="Normal"/>
        <w:widowControl w:val="false"/>
        <w:autoSpaceDE w:val="false"/>
        <w:spacing w:lineRule="auto" w:line="360"/>
        <w:ind w:left="696" w:firstLine="720"/>
        <w:rPr/>
      </w:pPr>
      <w:r>
        <w:rPr>
          <w:bCs/>
          <w:i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ЛИЯНИЕ ФИСКАЛЬНОЙ ПОЛИТИКИ НА </w:t>
      </w:r>
    </w:p>
    <w:p>
      <w:pPr>
        <w:pStyle w:val="Normal"/>
        <w:widowControl w:val="false"/>
        <w:autoSpaceDE w:val="false"/>
        <w:spacing w:lineRule="auto" w:line="360"/>
        <w:ind w:left="696" w:firstLine="720"/>
        <w:rPr/>
      </w:pPr>
      <w:r>
        <w:rPr>
          <w:bCs/>
          <w:iCs/>
          <w:sz w:val="28"/>
          <w:szCs w:val="28"/>
        </w:rPr>
        <w:t xml:space="preserve">ПАРАМЕТРЫ МОДЕЛИ </w:t>
      </w:r>
      <w:r>
        <w:rPr>
          <w:bCs/>
          <w:iCs/>
          <w:sz w:val="28"/>
          <w:szCs w:val="28"/>
          <w:lang w:val="en-US"/>
        </w:rPr>
        <w:t>IS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LM</w:t>
      </w:r>
      <w:r>
        <w:rPr>
          <w:bCs/>
          <w:iCs/>
          <w:sz w:val="28"/>
          <w:szCs w:val="28"/>
        </w:rPr>
        <w:t xml:space="preserve"> В ЗАРУБЕЖНЫХ </w:t>
      </w:r>
    </w:p>
    <w:p>
      <w:pPr>
        <w:pStyle w:val="Normal"/>
        <w:widowControl w:val="false"/>
        <w:autoSpaceDE w:val="false"/>
        <w:spacing w:lineRule="auto" w:line="360"/>
        <w:ind w:left="696"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>СТРАНАХ</w:t>
        <w:tab/>
        <w:tab/>
        <w:tab/>
        <w:tab/>
      </w:r>
      <w:r>
        <w:rPr>
          <w:sz w:val="28"/>
          <w:szCs w:val="28"/>
        </w:rPr>
        <w:tab/>
        <w:tab/>
        <w:t xml:space="preserve">        </w:t>
        <w:tab/>
        <w:tab/>
        <w:tab/>
        <w:t xml:space="preserve">        1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3 ФИСКАЛЬНАЯ ПОЛИТИКА И ЕЁ ОСОБЕННОСТИ В РЕСПУБЛИКЕ БЕЛАРУСЬ</w:t>
        <w:tab/>
        <w:tab/>
        <w:tab/>
        <w:tab/>
        <w:t xml:space="preserve">        </w:t>
        <w:tab/>
        <w:tab/>
        <w:t xml:space="preserve">        2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ЛЮЧЕНИЕ </w:t>
        <w:tab/>
        <w:tab/>
        <w:tab/>
        <w:tab/>
        <w:tab/>
        <w:tab/>
        <w:tab/>
        <w:tab/>
        <w:t xml:space="preserve">        3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ПИСОК ИСПОЛЬЗОВАННЫХ ИСТОЧНИКОВ</w:t>
        <w:tab/>
        <w:tab/>
        <w:t xml:space="preserve">        3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опросы выработки системы мер по бюджетно-налоговому регулированию традицион</w:t>
        <w:softHyphen/>
        <w:t>но являются предметом острых дискуссий прак</w:t>
        <w:softHyphen/>
        <w:t>тически для любой страны. Наиболее эффек</w:t>
        <w:softHyphen/>
        <w:t>тивной и перспективной мерой считаются сни</w:t>
        <w:softHyphen/>
        <w:t>жение общего уровня налогообложения и сти</w:t>
        <w:softHyphen/>
        <w:t>мулирование расширения налоговой баз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Альтернативный путь - увеличение госу</w:t>
        <w:softHyphen/>
        <w:t>дарственных расходов за счет контролируемой денежной эмиссии, которую необходимо на</w:t>
        <w:softHyphen/>
        <w:t>правлять на финансирование высокотехноло</w:t>
        <w:softHyphen/>
        <w:t>гичных "прорывных" инвестиционных проектов, способных дать экономике новые им</w:t>
        <w:softHyphen/>
        <w:t xml:space="preserve">пульсы к росту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о через фискальную политику может регулировать рыноч</w:t>
        <w:softHyphen/>
        <w:t xml:space="preserve">ную экономику. </w:t>
      </w:r>
      <w:r>
        <w:rPr>
          <w:color w:val="000000"/>
          <w:sz w:val="28"/>
          <w:szCs w:val="28"/>
        </w:rPr>
        <w:t>С этой целью в процессе формирования и ис</w:t>
        <w:softHyphen/>
        <w:t>пользования доходов и расходов применяются различные ме</w:t>
        <w:softHyphen/>
        <w:t>тоды, из них наиболее важные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</w:t>
      </w:r>
      <w:r>
        <w:rPr>
          <w:iCs/>
          <w:color w:val="000000"/>
          <w:sz w:val="28"/>
          <w:szCs w:val="28"/>
        </w:rPr>
        <w:t xml:space="preserve">налоги, </w:t>
      </w:r>
      <w:r>
        <w:rPr>
          <w:color w:val="000000"/>
          <w:sz w:val="28"/>
          <w:szCs w:val="28"/>
        </w:rPr>
        <w:t>влияющие на развитие производства, спрос и предложение на отдельные виды услуг, товаров, работ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</w:t>
      </w:r>
      <w:r>
        <w:rPr>
          <w:iCs/>
          <w:color w:val="000000"/>
          <w:sz w:val="28"/>
          <w:szCs w:val="28"/>
        </w:rPr>
        <w:t xml:space="preserve">прямое бюджетное финансирование </w:t>
      </w:r>
      <w:r>
        <w:rPr>
          <w:color w:val="000000"/>
          <w:sz w:val="28"/>
          <w:szCs w:val="28"/>
        </w:rPr>
        <w:t>общегосударствен</w:t>
        <w:softHyphen/>
        <w:t>ных программ, обеспечивающих расширение общественного вос</w:t>
        <w:softHyphen/>
        <w:t>производства, совершенствование его структуры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</w:t>
      </w:r>
      <w:r>
        <w:rPr>
          <w:iCs/>
          <w:color w:val="000000"/>
          <w:sz w:val="28"/>
          <w:szCs w:val="28"/>
        </w:rPr>
        <w:t xml:space="preserve">субсидирование </w:t>
      </w:r>
      <w:r>
        <w:rPr>
          <w:color w:val="000000"/>
          <w:sz w:val="28"/>
          <w:szCs w:val="28"/>
        </w:rPr>
        <w:t>отдельных отраслей, предприятий для выравнивания экономических условий их хозяйствования (сель</w:t>
        <w:softHyphen/>
        <w:t>ское хозяйство, местный транспорт, коммунальное и жилищ</w:t>
        <w:softHyphen/>
        <w:t>ное хозяйство)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выдача </w:t>
      </w:r>
      <w:r>
        <w:rPr>
          <w:iCs/>
          <w:color w:val="000000"/>
          <w:sz w:val="28"/>
          <w:szCs w:val="28"/>
        </w:rPr>
        <w:t xml:space="preserve">беспроцентных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льготных кредитов, гаран</w:t>
        <w:softHyphen/>
        <w:t xml:space="preserve">тий </w:t>
      </w:r>
      <w:r>
        <w:rPr>
          <w:color w:val="000000"/>
          <w:sz w:val="28"/>
          <w:szCs w:val="28"/>
        </w:rPr>
        <w:t>для банковских ссуд (фермерским хозяйствам, венчур</w:t>
        <w:softHyphen/>
        <w:t>ным и другим малым фирмам, предприятиям топливного ком</w:t>
        <w:softHyphen/>
        <w:t>плекса, заводам, проводящим конверсию)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создание за счет бюджетных ресурсов </w:t>
      </w:r>
      <w:r>
        <w:rPr>
          <w:iCs/>
          <w:color w:val="000000"/>
          <w:sz w:val="28"/>
          <w:szCs w:val="28"/>
        </w:rPr>
        <w:t xml:space="preserve">особых фондов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резервов </w:t>
      </w:r>
      <w:r>
        <w:rPr>
          <w:color w:val="000000"/>
          <w:sz w:val="28"/>
          <w:szCs w:val="28"/>
        </w:rPr>
        <w:t>для поддержки предпринимательства (стабилизаци</w:t>
        <w:softHyphen/>
        <w:t>онный фонд, стратегические и материальные резервы, фонд не</w:t>
        <w:softHyphen/>
        <w:t>предвиденных расходов), предупреждения диспропорций в раз</w:t>
        <w:softHyphen/>
        <w:t>витии экономи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даментом успешной бюджетной по</w:t>
        <w:softHyphen/>
        <w:t xml:space="preserve">литики должно быть не просто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формальное устранение бюджетного дефицита, а разреше</w:t>
        <w:softHyphen/>
        <w:t>ние порождающих его проблем посредством формирования благоприятной инвестицион</w:t>
        <w:softHyphen/>
        <w:t>ной и конкурентной среды, снятия препятст</w:t>
        <w:softHyphen/>
        <w:t>вий для повышения экономической активно</w:t>
        <w:softHyphen/>
        <w:t>сти хозяйствующих субъектов. Необходимо осуществлять комплекс мероприятий, кото</w:t>
        <w:softHyphen/>
        <w:t>рые, с одной стороны, стимулировали бы при</w:t>
        <w:softHyphen/>
        <w:t>ток денежных ресурсов в госбюджет, а с дру</w:t>
        <w:softHyphen/>
        <w:t>гой, создавали бы предпосылки для постепен</w:t>
        <w:softHyphen/>
        <w:t>ного сокращения государственных расходов путем передачи рынку тех секторов национального хозяйства, которые могут функциони</w:t>
        <w:softHyphen/>
        <w:t>ровать более эффективно без государственно</w:t>
        <w:softHyphen/>
        <w:t>го вмешательства. Поэтому тема данной курсовой работы: «Фискальная политика в рамках модели «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»: концепции и практика реализации в зарубежных странах», является актуально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Целью данной курсовой работы является исследование современной фискальной политики в рамках модели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в Республике Беларус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Задачами исследования являются: исследование сущности целей и форм фискальной политики; изучение проблем реализации фискальной политики; исследование особенностей фискальной политики в переходной экономи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и задачами структура курсовой работы состоит из трёх глав, введения, заключения, списка литератур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ри написании курсовой работы использовался широкий круг периодической литератур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 частности следует отметить следующие статьи: Астапов К.Л. «О реформе налоговой политики» - в данной статье анализируются направления реформирования состояния налогообложения в Республике Беларусь. Также анализируется современное состояния налогообложения в Р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татье Арбатова «Бюджетно – налоговое стимулирование»,  раскрываются особенности механизма бюджетно – налогового стимулирования экономики. Здесь анализируются инструменты, применяемые при бюджетно – налоговом стимулировании. В статье Демчука И.Н. «Налоги: функции, структура, пути совершенствования», раскрывается понятие налогов, их виды, пути совершенствовани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РОЛЬ И МЕХАНИЗМ ДЕЙСТВИЯ НАЛОГОВО-БЮДЖЕТНЫХ ИНСТРУМЕНТОВ В ПРОЦЕССЕ РЕГУЛИРОВАНИЯ МАКРОЭКОНОМИКИ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Фискальная, или бюджетно-налоговая, политика — это совокуп</w:t>
        <w:softHyphen/>
        <w:t>ность средств и мероприятий государства, направленных на изме</w:t>
        <w:softHyphen/>
        <w:t>нение порядка государственных расходов, налогообложения, пре</w:t>
        <w:softHyphen/>
        <w:t>доставления льгот, субсидий, трансфертных платежей. Она прово</w:t>
        <w:softHyphen/>
        <w:t>дится с целью аккумулирования финансовых ресурсов и воздей</w:t>
        <w:softHyphen/>
        <w:t>ствия на достижение макроэкономической стабильности, перерас</w:t>
        <w:softHyphen/>
        <w:t>пределение ресурсов и доходов, обеспечение полной занятости, производство неинфляционного продукта, а в сочетании с мера</w:t>
        <w:softHyphen/>
        <w:t>ми кредитно-денежной политики оказывает влияние на чистый экспорт (импорт) товаров и услу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Фискальная политика представляет собой меры, которые принимает правительство для воздейст</w:t>
        <w:softHyphen/>
        <w:t>вия на экономику с помощью изменения вели</w:t>
        <w:softHyphen/>
        <w:t>чины доходов и (или) расходов государственного бюджет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Цели фискальной политики, направленной на сглаживание циклических колебаний и стаби</w:t>
        <w:softHyphen/>
        <w:t>лизацию экономики в краткосрочном периоде, — поддержание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стабильного уровня совокупного объема вы</w:t>
        <w:softHyphen/>
        <w:t>пуска (ВВП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полной занятости ресурсо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стабильного уровня цен [9, с. 26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искальную политику проводит правительст</w:t>
        <w:softHyphen/>
        <w:t>во. Ее инструменты воздействуют как на совокуп</w:t>
        <w:softHyphen/>
        <w:t>ный спрос (величину совокупных расходов), так и на совокупное предложение (величину издержек фирм и деловую активность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 фискальной политики высту</w:t>
        <w:softHyphen/>
        <w:t xml:space="preserve">пают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государственный бюдже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государственные закупки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налоги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трансферты и д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ударственные закупки товаров и услуг и трансферты — это расходы государственного бюд</w:t>
        <w:softHyphen/>
        <w:t>жета, а налоги — основной источник доходов бюджета, поэтому фискальную политику называют также бюджетно-налоговой политикой. Изменение величины государственных закупок товаров и услуг в краткосрочном периоде влияет только на совокупный спрос, а изменение величины налогов и трансфертов фирмам (субсидий) — и на совокупный спрос, и на совокупное предложение. Снижение налогов увеличивает сово</w:t>
        <w:softHyphen/>
        <w:t>купное предложение, стимулируя деловую активность, а их рост сдержива</w:t>
        <w:softHyphen/>
        <w:t>ет производство. Снижение субсидий, наоборот, уменьшает совокупное предложение, а их увеличение, обусловливая уменьшение издержек фирм на производство единицы продукции, ведет к росту совокупного предлож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пользование инструментов фискальной политики для регулирования совокупного спроса предполагает их воздействие на величину совокупных расход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лияние этих инструментов на совокупный спрос разное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ударственные закупки являются компонентом совокупного спроса, поэтому их изменение оказывает прямое и непосредственное воздействие на величину совокупных расходов, т.е. на совокупный спрос, и изменяет вели</w:t>
        <w:softHyphen/>
        <w:t>чину совокупного выпуска и дохода. Изменение налогов и трансфертов оз</w:t>
        <w:softHyphen/>
        <w:t>начают лишь перераспределение совокупного дохода, и их воздействие на совокупный спрос косвенное — через изменение величины потребительских (поскольку меняется величина располагаемого дохода домохозяйств) и ин</w:t>
        <w:softHyphen/>
        <w:t>вестиционных (так как меняется величина прибыли, остающаяся в распоря</w:t>
        <w:softHyphen/>
        <w:t>жении фирм) расход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следование влияния инструментов фискальной политики на совокуп</w:t>
        <w:softHyphen/>
        <w:t>ный спрос проводилось Дж. М. Кейнсом и его последователями, которые пытались обосновать более высокую эффективность фискальной политики по сравнению с монетарной для стабилизации экономики, и прежде всего для преодоления рецессии в экономике. Это предположение основывалось на идее, что все инструменты фискальной политики воздействуют на эко</w:t>
        <w:softHyphen/>
        <w:t>номику с эффектом мультипликатор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ханизм действия мультипликатора основан на том, что расходы од</w:t>
        <w:softHyphen/>
        <w:t>ного экономического агента превращаются в дополнительные доходы дру</w:t>
        <w:softHyphen/>
        <w:t>гого и соответственно служат предпосылкой для увеличения его расходов, что создает дополнительный доход третьему экономическому агенту, расхо</w:t>
        <w:softHyphen/>
        <w:t>дование которого увеличивает доход следующего агента и т.д. В результате совокупный доход оказывается гораздо больше, чем первоначальное изме</w:t>
        <w:softHyphen/>
        <w:t xml:space="preserve">нение расходов  [12, с. 3]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ханизм воздействия изменения государственных закупок на совокупный спрос. Предположим, что государство дополнительно закупило товаров или услуг на 100 дол. (повысило заработную плату чиновнику или учи</w:t>
        <w:softHyphen/>
        <w:t>телю или купило дополнительное оборудование для своего предприятия, или начало строить автостраду и т.п.), т.е. 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00 дол. Продавец товара или ус</w:t>
        <w:softHyphen/>
        <w:t>луги получил дополнительный доход на эту сумму. Это означает, что его рас</w:t>
        <w:softHyphen/>
        <w:t>полагаемый доход увеличился, а поскольку располагаемый доход делится на потребление (С) и сбереж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то рационально действующий экономиче</w:t>
        <w:softHyphen/>
        <w:t>ский агент потратит на потребление не весь свой дополнительный доход — часть прироста дохода он использует на увеличение сбережений. Эту идею Кейнс назвал основным психологическим законом и сформулировал следу</w:t>
        <w:softHyphen/>
        <w:t>ющим образом: «Основной психологический закон ... состоит в том, что люди склонны, как правило, увеличивать свое потребление с ростом дохода, но не в той же мере, как растет доход»  [12, с. 3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Равновесный уровень ЧНП будет изменяться в соответствии с изменениями графика инвестиций или графиков сбережений и потребления. Поскольку расходы на инвестиции обычно менее стабильны, чем графики потребления и сбережений, до</w:t>
        <w:softHyphen/>
        <w:t>пускается, что изменения происходят и в графике инвестиц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лияние изменений в госрасходах можно отобразить графически (см. рис. 1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Предположим, что ожидаемая норма чистой прибыли от инвестиций возрастает смещая кривую спроса на инвестиции вправо или падает ставка процента (сдвигая кри</w:t>
        <w:softHyphen/>
        <w:t>вую вниз). В результате этого расходы на инве</w:t>
        <w:softHyphen/>
        <w:t xml:space="preserve">стиции возрастают, например, на 5 млрд. дол. Это отражено на рисунке 1а сдвигом вверх графика совокупных расходов с (С +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)0 до (С +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)1, а на рисунке 1б — перемещением вверх графика инвестиций с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0 до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>1. Соответственно равно</w:t>
        <w:softHyphen/>
        <w:t>весный уровень ЧНП на обоих этих графиках возрастает с 470 млрд. дол. до 490 млрд. до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И наоборот, если снижается ожидаемая норма чистой прибыли от инвестиций или возрастает ставка процента, то происходит сокращение рас</w:t>
        <w:softHyphen/>
        <w:t>ходов на инвестиции, например, на 5 млрд. дол. Это показано на рисунке 1б сдвигом графика ин</w:t>
        <w:softHyphen/>
        <w:t xml:space="preserve">вестиций с In0 до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2 и на рисунке 1а сдвигом графика совокупных расходов с (С +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)0 до (С +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)2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Частные расходы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0" cy="2400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5pt" to="18pt,19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-5715</wp:posOffset>
                </wp:positionV>
                <wp:extent cx="2628900" cy="19431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45pt" to="224.95pt,1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2628900" cy="5715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251.95pt,5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>
          <w:sz w:val="22"/>
          <w:szCs w:val="20"/>
        </w:rPr>
        <w:t>(С+</w:t>
      </w:r>
      <w:r>
        <w:rPr>
          <w:sz w:val="22"/>
          <w:szCs w:val="20"/>
          <w:lang w:val="en-US"/>
        </w:rPr>
        <w:t>In</w:t>
      </w:r>
      <w:r>
        <w:rPr>
          <w:sz w:val="22"/>
          <w:szCs w:val="20"/>
        </w:rPr>
        <w:t>)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0" cy="1714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198pt,14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197.95pt,6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490</w:t>
      </w:r>
    </w:p>
    <w:p>
      <w:pPr>
        <w:pStyle w:val="Normal"/>
        <w:widowControl w:val="false"/>
        <w:tabs>
          <w:tab w:val="clear" w:pos="708"/>
          <w:tab w:val="left" w:pos="5385" w:leader="none"/>
          <w:tab w:val="left" w:pos="5445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2743200" cy="6858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5pt" to="260.95pt,5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>
          <w:sz w:val="22"/>
          <w:szCs w:val="20"/>
        </w:rPr>
        <w:t>(С+</w:t>
      </w:r>
      <w:r>
        <w:rPr>
          <w:sz w:val="22"/>
          <w:szCs w:val="20"/>
          <w:lang w:val="en-US"/>
        </w:rPr>
        <w:t>In</w:t>
      </w:r>
      <w:r>
        <w:rPr>
          <w:sz w:val="22"/>
          <w:szCs w:val="20"/>
        </w:rPr>
        <w:t>)2</w:t>
      </w: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16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430" w:leader="none"/>
        </w:tabs>
        <w:autoSpaceDE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153pt,106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1714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55pt" to="152.95pt,7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95885</wp:posOffset>
                </wp:positionV>
                <wp:extent cx="2743200" cy="6858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5pt" to="260.95pt,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25pt" to="63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470</w:t>
        <w:tab/>
      </w:r>
      <w:r>
        <w:rPr>
          <w:sz w:val="22"/>
          <w:szCs w:val="20"/>
        </w:rPr>
        <w:t>(С+</w:t>
      </w:r>
      <w:r>
        <w:rPr>
          <w:sz w:val="22"/>
          <w:szCs w:val="20"/>
          <w:lang w:val="en-US"/>
        </w:rPr>
        <w:t>In</w:t>
      </w:r>
      <w:r>
        <w:rPr>
          <w:sz w:val="22"/>
          <w:szCs w:val="20"/>
        </w:rPr>
        <w:t>)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pt" to="81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14935</wp:posOffset>
                </wp:positionV>
                <wp:extent cx="0" cy="800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05pt" to="108pt,7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107.95pt,9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>45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3200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4pt" to="269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Реальный ЧНП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0</w:t>
        <w:tab/>
        <w:t xml:space="preserve">     430      450</w:t>
        <w:tab/>
        <w:t>470</w:t>
        <w:tab/>
        <w:t xml:space="preserve">    490</w:t>
        <w:tab/>
        <w:t xml:space="preserve">       510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а) График совокупных расходов.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0" cy="1257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3pt" to="9pt,10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0"/>
        </w:rPr>
        <w:t>сбережения и инвестиции</w:t>
      </w:r>
      <w:r>
        <w:rPr>
          <w:sz w:val="28"/>
          <w:szCs w:val="20"/>
        </w:rPr>
        <w:tab/>
      </w:r>
      <w:r>
        <w:rPr>
          <w:sz w:val="28"/>
          <w:szCs w:val="20"/>
          <w:lang w:val="en-US"/>
        </w:rPr>
        <w:t>S</w:t>
      </w:r>
    </w:p>
    <w:p>
      <w:pPr>
        <w:pStyle w:val="Normal"/>
        <w:widowControl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2743200" cy="10287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251.95pt,8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85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6477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1pt" to="198pt,77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2400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197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64770</wp:posOffset>
                </wp:positionV>
                <wp:extent cx="10287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1pt" to="278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90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1pt" to="261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ab/>
      </w:r>
      <w:r>
        <w:rPr>
          <w:szCs w:val="20"/>
          <w:lang w:val="en-US"/>
        </w:rPr>
        <w:t>In</w:t>
      </w:r>
      <w:r>
        <w:rPr>
          <w:szCs w:val="20"/>
        </w:rPr>
        <w:t>1</w:t>
      </w:r>
    </w:p>
    <w:p>
      <w:pPr>
        <w:pStyle w:val="Normal"/>
        <w:widowControl w:val="false"/>
        <w:tabs>
          <w:tab w:val="clear" w:pos="708"/>
          <w:tab w:val="left" w:pos="585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3429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pt" to="278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0" cy="6858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pt" to="153pt,60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3pt" to="54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3pt" to="234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20</w:t>
        <w:tab/>
      </w:r>
      <w:r>
        <w:rPr>
          <w:szCs w:val="20"/>
          <w:lang w:val="en-US"/>
        </w:rPr>
        <w:t>In</w:t>
      </w:r>
      <w:r>
        <w:rPr>
          <w:szCs w:val="20"/>
        </w:rPr>
        <w:t>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865" w:leader="none"/>
        </w:tabs>
        <w:autoSpaceDE w:val="false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pt" to="108pt,37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pt" to="107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autoSpaceDE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3429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5pt" to="278.9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Реальный ЧНП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0           430       450       470       490         510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б) График инвестици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0"/>
        </w:rPr>
        <w:t>Рисунок 1. Изменения рав</w:t>
        <w:softHyphen/>
        <w:t>новесного ЧНП, вызванные сдви</w:t>
        <w:softHyphen/>
        <w:t>гами в: а) графике совокупных расходов и б) графике инвестиций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8"/>
          <w:szCs w:val="20"/>
        </w:rPr>
        <w:t>Когда в графиках потребления — сбережений происходят изменения, они оказывают сходное вли</w:t>
        <w:softHyphen/>
        <w:t>яние. Если домохозяйства хотят потреблять больше (меньше сберегать) при каждом уровне ЧНП, то график (соответственно на рис. 1а и 1б) сово</w:t>
        <w:softHyphen/>
        <w:t>купных расходов переместится вверх, а график сбе</w:t>
        <w:softHyphen/>
        <w:t>режений — вниз. В каждом из этих случаев сдвиги будут означать возрастание равновесного уровня ЧНП. Если домохозяйства захотят меньше потреб</w:t>
        <w:softHyphen/>
        <w:t>лять (больше сберегать) при каждом потенциально возможном уровне ЧНП, то вытекающие отсюда сдвиг вниз графика потребления и сдвиг вверх гра</w:t>
        <w:softHyphen/>
        <w:t>фика сбережений, в свою очередь, приведут к пони</w:t>
        <w:softHyphen/>
        <w:t>жению равновесного уровня ЧНП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</w:rPr>
        <w:t>Можно сказать, что указанное изменение инвестиций на сумму 5 млрд. дол. может быть прямым результатом эко</w:t>
        <w:softHyphen/>
        <w:t>номической политики. Если экономика находится в стадии спада, то, чтобы стимулировать экономическую ак</w:t>
        <w:softHyphen/>
        <w:t>тивность, руководство финансово-кредитных ве</w:t>
        <w:softHyphen/>
        <w:t>домств может специально пойти на снижение ставки процента  (увеличив тем самым предложение денег), что повлечет за собой прирост инвестиций на 5 млрд. дол. и соответственно увеличение совокуп</w:t>
        <w:softHyphen/>
        <w:t>ных расходов. И наоборот, если при первоначаль</w:t>
        <w:softHyphen/>
        <w:t>ном уровне инвестиций в 20 млрд. дол. экономика сталкивается с проблемой инфляции спроса, то фи</w:t>
        <w:softHyphen/>
        <w:t>нансово-кредитные ведомства могут повысить став</w:t>
        <w:softHyphen/>
        <w:t>ку процента (уменьшая предложение денег) и тем самым сократить инвестиции и совокупные расходы, чтобы сдержать инфляцию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0"/>
        </w:rPr>
      </w:pPr>
      <w:r>
        <w:rPr>
          <w:sz w:val="28"/>
          <w:szCs w:val="20"/>
        </w:rPr>
        <w:t xml:space="preserve">Итак, сдвиг вверх кривой совокупных расходов, скажем, из (С +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)0 в (С +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>)1 приведет к возраста</w:t>
        <w:softHyphen/>
        <w:t>нию равновесного уровня ЧНП. И наоборот, сдвиг вниз кривой совокупных расходов, скажем, из (С + In)0 в (С + 1п)2 вызыва</w:t>
        <w:softHyphen/>
        <w:t>ет понижение равновесного уровня ЧНП. На графике вза</w:t>
        <w:softHyphen/>
        <w:t>имосвязи сбережений и инвести</w:t>
        <w:softHyphen/>
        <w:t>ций сдвиг вверх кривой инвести</w:t>
        <w:softHyphen/>
        <w:t>ций (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0 в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>1) повлечет за собой рост, а смещение вниз (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>0 в In2) — падение равновесного уровня ЧНП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Изменение инвестиционных расходов на 5 млрд. дол. привело к росту уровней объема производства и дохода на сумму 20 млрд. дол. Этот удивительный результат называется эф</w:t>
        <w:softHyphen/>
        <w:t>фект ом мультипликатора или просто муль</w:t>
        <w:softHyphen/>
        <w:t>типликатором. Более определенно, мультиплика</w:t>
        <w:softHyphen/>
        <w:t>тор — это соотношение отклонения от равновесного ЧНП и исходного изменения в расходах (на ин</w:t>
        <w:softHyphen/>
        <w:t>вестиции), вызвавшего данное изменение реального ЧНП. То есть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ультипликатор = изменение в реальном ЧНП/ первоначальное </w:t>
        <w:tab/>
        <w:t>(1.1)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 xml:space="preserve">изменение в расходах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0"/>
        </w:rPr>
        <w:t>В данном случае мультипликатор равен 4 (изме</w:t>
        <w:softHyphen/>
        <w:t>нение ЧНП на 20, деленное на изменение в ин</w:t>
        <w:softHyphen/>
        <w:t>вестициях на 5). Или, преобразуя уравнение, можно сказать, что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Изменение в ЧНП = Мультипликатор * первоначальное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изменение в инвестициях </w:t>
        <w:tab/>
        <w:t>(1.2)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логи также действуют на совокупный спрос в кейнсианской модели с эффектом мультипликатора. Однако мультипликативный эффект налогов меньше, чем мультипликативный эффект государственных закупок. Это объ</w:t>
        <w:softHyphen/>
        <w:t>ясняется тем, что изменение государственных закупок воздействует на совокупный спрос непосредственно (они включены в формулу совокупного спро</w:t>
        <w:softHyphen/>
        <w:t>са), а изменение налогов — косвенно, через изменение потребительских рас</w:t>
        <w:softHyphen/>
        <w:t>ход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ссмотрим воздействие на совокупный спрос автономных (аккордных) налогов (Тх), которые не зависят от уровня дохода. Изменение налогов ве</w:t>
        <w:softHyphen/>
        <w:t>дет к изменению величины располагаемого дохода. (распо</w:t>
        <w:softHyphen/>
        <w:t xml:space="preserve">лагаемый доход 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 xml:space="preserve"> равен личному доход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 вычетом индивидуальных на</w:t>
        <w:softHyphen/>
        <w:t xml:space="preserve">логов , т.е. </w:t>
      </w:r>
      <w:r>
        <w:rPr>
          <w:sz w:val="28"/>
          <w:szCs w:val="28"/>
          <w:lang w:val="en-US"/>
        </w:rPr>
        <w:t>Y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Tx</w:t>
      </w:r>
      <w:r>
        <w:rPr>
          <w:sz w:val="28"/>
          <w:szCs w:val="28"/>
        </w:rPr>
        <w:t>.) Рост автономных налогов сокращает располагаемый доход, а уменьшение налогов увеличивает располагаемый доход. Если, напри</w:t>
        <w:softHyphen/>
        <w:t>мер, автономные налоги сокращаются на 100 дол., то располагаемый доход уве</w:t>
        <w:softHyphen/>
        <w:t>личивается на 100 дол. Но располагаемый доход делится на потребление (С) и сбереж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льтипликатор налогов — это коэффициент, который показывает, на сколько увеличится (уменьшится) совокупный доход при уменьшении (увеличе</w:t>
        <w:softHyphen/>
        <w:t>нии) налогов на единиц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едует обратить внимание на два момент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мультипликатор налогов всегда величина отрицательная. Это означает, что его воздействие на совокупный доход обратное. Рост налогов приводит к снижению совокупного дохода, а сокращение налогов — к росту совокупно</w:t>
        <w:softHyphen/>
        <w:t xml:space="preserve">го доход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по своему абсолютному значению мультипликатор налогов всегда меньше мультипликатора расходов. Поэтому если государственные закупки и автономные налоги увеличиваются на одну и ту же величину, то происходит рост совокупного дохода, причем это изменение равно величине изменения го</w:t>
        <w:softHyphen/>
        <w:t xml:space="preserve">сударственных закупок и налогов </w:t>
      </w:r>
      <w:r>
        <w:rPr>
          <w:sz w:val="28"/>
          <w:szCs w:val="20"/>
        </w:rPr>
        <w:t>[8, с. 14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льтипликативным эффектом обладают и трансферты. Трансферты представляют собой как бы "антиналоги". Они, так же как и налоги, оказы</w:t>
        <w:softHyphen/>
        <w:t>вают косвенное воздействие на совокупный спрос (через изменение потреби</w:t>
        <w:softHyphen/>
        <w:t>тельских расходов). Рост трансфертов ведет к росту располагаемого дохода, а их сокращение — к уменьшению располагаемого дохода. (Строго говоря, трансферты изменяют величину личного дохода, что при неизменной вели</w:t>
        <w:softHyphen/>
        <w:t xml:space="preserve">чине налогов означает изменение располагаемого дохода.) Если трансферты увеличиваются на 100 дол., то располагаемый доход увеличивается также на 100 дол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еличина простого мультипликатора любого инстру</w:t>
        <w:softHyphen/>
        <w:t>мента фискальной политики определяется только предельной склонностью к потреблению (или соответственно предельной склонностью к сбереже</w:t>
        <w:softHyphen/>
        <w:t>нию) и не зависит от величины государственных закупок, аккордных нало</w:t>
        <w:softHyphen/>
        <w:t>гов или трансфер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льтипликатор трансфертов — это коэффициент, который показыва</w:t>
        <w:softHyphen/>
        <w:t>ет на сколько увеличивается (уменьшается) совокупный доход при увеличении (уменьшении) трансфертов на единиц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своему абсолютному значению мультипликатор трансфертов ра</w:t>
        <w:softHyphen/>
        <w:t>вен мультипликатору автономных налогов. Величина мультипликатора трансфертов меньше, чем величина мультипликатора расходов, поскольку трансферты оказывают косвенное воздействие на совокупный доход, а рас</w:t>
        <w:softHyphen/>
        <w:t>ходы (потребительские, инвестиционные и государственные закупки) — прямо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циальные трансфертные выплаты — трансферты домохозяйствам — воздействуют на совокупный спрос, а трансферты фирмам — субсидии — и на совокупный спрос, и на совокупное предложение. Увеличение субсидий и субвенций, введение льготного инвестиционного кредита и др. расширя</w:t>
        <w:softHyphen/>
        <w:t>ют возможности внутреннего финансирования фирм и увеличения производства, что не только ведет к росту инвестиционных расходов, увеличивая совокупный спрос, но и уменьшает издержки фирм на производство едини</w:t>
        <w:softHyphen/>
        <w:t>цы продукции, а это служит стимулом для роста совокупного предложения. Сокращение трансфертов уменьшает и совокупный спрос, и совокупное предложени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струменты фискальной политики применяются прежде всего для ста</w:t>
        <w:softHyphen/>
        <w:t>билизации экономики и сглаживания циклических колебан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зависимости от фазы цикла, в которой находится экономика, выделя</w:t>
        <w:softHyphen/>
        <w:t>ют два вида фискальной политики: стимулирующую и сдерживающу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имулирующая фискальная полшпика применяется при спаде, направлена на увеличение деловой активности и используется как средство борьбы с безработицей [15, с. 30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рами стимулирующей фискальной политики выступаю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увеличение государственных закупок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снижение налого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увеличение трансфер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и этом снижение налогов и увеличение трансфертов фирмам (субсидий) ведет к росту и совокупного спроса, и совокупного предложения. Происходит не только рост совокупного выпуска (от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), но и снижение уровня цен (от Р1 до Р2) (рис. 2,в), поэтому эти инструменты могут использовать как средство борьбы одновременно и с безработицей, и с инфляци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держивающая фискальная политика используется при буме ("перегре</w:t>
        <w:softHyphen/>
        <w:t>ве" экономики), направлена на снижение деловой активности в целях борь</w:t>
        <w:softHyphen/>
        <w:t>бы с инфляцией (рис. 2б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рами сдерживающей фискальной политики служа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сокращение государственных закупок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увеличение налого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снижение трансфертов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>А) стимулирующая                             Б) сдерживающая                     В) стимулирующая предложение</w:t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04.9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  <w:t>LRAS</w:t>
      </w:r>
    </w:p>
    <w:p>
      <w:pPr>
        <w:pStyle w:val="Normal"/>
        <w:widowControl w:val="false"/>
        <w:tabs>
          <w:tab w:val="clear" w:pos="708"/>
          <w:tab w:val="left" w:pos="1770" w:leader="none"/>
          <w:tab w:val="center" w:pos="4677" w:leader="none"/>
          <w:tab w:val="left" w:pos="8040" w:leader="none"/>
        </w:tabs>
        <w:autoSpaceDE w:val="false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0" cy="11430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90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1028700" cy="80010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pt" to="134.95pt,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0" cy="1257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pt" to="225pt,1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  <w:t>LRAS                                       LRAS</w:t>
        <w:tab/>
        <w:t>SRAS1</w:t>
        <w:tab/>
      </w:r>
    </w:p>
    <w:p>
      <w:pPr>
        <w:pStyle w:val="Normal"/>
        <w:widowControl w:val="false"/>
        <w:tabs>
          <w:tab w:val="clear" w:pos="708"/>
          <w:tab w:val="left" w:pos="2580" w:leader="none"/>
          <w:tab w:val="left" w:pos="5160" w:leader="none"/>
        </w:tabs>
        <w:autoSpaceDE w:val="false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1028700" cy="800100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134.95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800100" cy="8001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pt" to="422.95pt,6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149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3810" t="381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pt" to="404.9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  <w:t>SRAS</w:t>
        <w:tab/>
        <w:t>SRAS</w:t>
      </w:r>
    </w:p>
    <w:p>
      <w:pPr>
        <w:pStyle w:val="Normal"/>
        <w:widowControl w:val="false"/>
        <w:tabs>
          <w:tab w:val="clear" w:pos="708"/>
          <w:tab w:val="left" w:pos="8175" w:leader="none"/>
        </w:tabs>
        <w:autoSpaceDE w:val="false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1028700" cy="800100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pt" to="125.9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914400" cy="80010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78.95pt,6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914400" cy="68580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78.9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914400" cy="685800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5pt" to="404.9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  <w:t>SRAS2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965" w:leader="none"/>
          <w:tab w:val="center" w:pos="4677" w:leader="none"/>
          <w:tab w:val="left" w:pos="6315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pt" to="89.95pt,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0" cy="1143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54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pt" to="359.95pt,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0</wp:posOffset>
                </wp:positionV>
                <wp:extent cx="0" cy="8001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pt" to="360pt,7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pt" to="333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P2</w:t>
        <w:tab/>
        <w:tab/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ab/>
        <w:t xml:space="preserve">        A</w:t>
        <w:tab/>
        <w:t>P1</w:t>
      </w:r>
    </w:p>
    <w:p>
      <w:pPr>
        <w:pStyle w:val="Normal"/>
        <w:widowControl w:val="false"/>
        <w:tabs>
          <w:tab w:val="clear" w:pos="708"/>
          <w:tab w:val="left" w:pos="3675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69850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5pt" to="71.95pt,5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800100" cy="571500"/>
                <wp:effectExtent l="3175" t="4445" r="317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60.9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571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42.95pt,5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5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07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 xml:space="preserve">P1             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ab/>
        <w:t xml:space="preserve">   P1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345" w:leader="none"/>
        </w:tabs>
        <w:autoSpaceDE w:val="false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4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77.95pt,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  <w:t>B</w:t>
        <w:tab/>
        <w:t>P2</w:t>
      </w:r>
    </w:p>
    <w:p>
      <w:pPr>
        <w:pStyle w:val="Normal"/>
        <w:widowControl w:val="false"/>
        <w:tabs>
          <w:tab w:val="clear" w:pos="708"/>
          <w:tab w:val="left" w:pos="2745" w:leader="none"/>
          <w:tab w:val="left" w:pos="3735" w:leader="none"/>
          <w:tab w:val="left" w:pos="5550" w:leader="none"/>
        </w:tabs>
        <w:autoSpaceDE w:val="false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114300" cy="228600"/>
                <wp:effectExtent l="4445" t="0" r="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pt" to="125.9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228600" cy="228600"/>
                <wp:effectExtent l="0" t="3810" r="381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pt" to="269.95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pt" to="224.95pt,0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  <w:t>AD2</w:t>
        <w:tab/>
        <w:t xml:space="preserve"> P2</w:t>
        <w:tab/>
        <w:t>AD2</w:t>
      </w:r>
    </w:p>
    <w:p>
      <w:pPr>
        <w:pStyle w:val="Normal"/>
        <w:widowControl w:val="false"/>
        <w:tabs>
          <w:tab w:val="clear" w:pos="708"/>
          <w:tab w:val="left" w:pos="8160" w:leader="none"/>
        </w:tabs>
        <w:autoSpaceDE w:val="false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05pt" to="89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  <w:t>AD</w:t>
      </w:r>
    </w:p>
    <w:p>
      <w:pPr>
        <w:pStyle w:val="Normal"/>
        <w:widowControl w:val="false"/>
        <w:tabs>
          <w:tab w:val="clear" w:pos="708"/>
          <w:tab w:val="left" w:pos="2370" w:leader="none"/>
          <w:tab w:val="left" w:pos="5205" w:leader="none"/>
        </w:tabs>
        <w:autoSpaceDE w:val="false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55pt" to="242.9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55pt" to="377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  <w:t>AD1</w:t>
        <w:tab/>
        <w:t>AD1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1600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161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1371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05pt" to="305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26035</wp:posOffset>
                </wp:positionV>
                <wp:extent cx="1485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05pt" to="440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0 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1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*                                     0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*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1                            0          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1 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*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. 2. Воздействие фискальной политики на экономику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зависимости от способа воздействия инструментов фискальной полити</w:t>
        <w:softHyphen/>
        <w:t>ки на экономику различают фискальную политику: дискреционную и авто</w:t>
        <w:softHyphen/>
        <w:t>матическу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искреционная фискальная политика представляет собой законодательное официальное изменение правительством величины государственных закупок, налогов и трансфертов с целью стабилизации экономики. Эти изменения находят отражение в основном финансовом плане страны — государствен</w:t>
        <w:softHyphen/>
        <w:t>ном бюджете [1, с. 29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втоматическая (недискреционная) фискальная политика основана на действии встроенных (автоматических) стабилизаторов. Встроенные стабили</w:t>
        <w:softHyphen/>
        <w:t>заторы — это инструменты, величина которых не меняется, но само наличие которых (встроенность их в экономическую систему) автоматически стабили</w:t>
        <w:softHyphen/>
        <w:t>зирует экономику, стимулируя деловую активность при спаде и сдерживая ее при "перегреве". К автоматическим стабилизаторам относятс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подоходные налоги (включающие все виды налогов на доходы, в том числе налог на прибыль корпораций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косвенные налоги (в первую очередь, налог на добавленную стоимость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 пособия по безработице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пособия по бед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ША к встроенным стабилизаторам относятся также субсидии фер</w:t>
        <w:softHyphen/>
        <w:t>мерам  [4, с. 248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доходный налог действует следующим образом: при спаде уровень де</w:t>
        <w:softHyphen/>
        <w:t>ловой активности (У) снижается, поэтому величина налоговых поступлений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х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уменьшается, а при "перегреве" экономики, когда совокупный доход максимален, налоговые поступления увеличиваются. При этом став</w:t>
        <w:softHyphen/>
        <w:t>ка налога остается неизменно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лог на добавленную стоимость (НДС) также обеспечивает встроенную стабильность. Он является косвенным налогом, частью цены товара, поэтому в период рецессии, когда общий объем продаж падает, налоговые поступле</w:t>
        <w:softHyphen/>
        <w:t>ния от косвенных налогов — изъятия из экономики — сокращаются. При "перегреве", наоборот, совокупные доходы увеличиваются, объем продаж в экономике растет, что увеличивает поступления от косвенных налогов. Ста</w:t>
        <w:softHyphen/>
        <w:t>билизация экономики происходит автоматически [7, с. 53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собие по безработице и пособие по бедности являются автоматиче</w:t>
        <w:softHyphen/>
        <w:t>скими стабилизаторами, поскольку общая сумма их выплат увеличивает</w:t>
        <w:softHyphen/>
        <w:t>ся при спаде — по мере того, как люди начинают терять работу, стано</w:t>
        <w:softHyphen/>
        <w:t xml:space="preserve">вясь безработными и оказываясь ниже черты бедности, — и сокращаются при буме, когда наблюдается сверхзанятость и рост доходов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встроенных стабилизаторов состоит в том, что нет необ</w:t>
        <w:softHyphen/>
        <w:t>ходимости принятия политическими деятелями специальных решений для введения их в действие. Однако встроенные стабилизаторы оказывают ме</w:t>
        <w:softHyphen/>
        <w:t>нее сильное воздействие на экономику, чем меры дискреционной фискаль</w:t>
        <w:softHyphen/>
        <w:t>ной политики. Они не способны обеспечить полную занятость и неинфля</w:t>
        <w:softHyphen/>
        <w:t>ционный уровень совокупного выпуска. В развитых странах экономика на две трети регулируется с помощью дискреционной фискальной политики и только на треть — за счет действия встроенных стабилизаторов  [2, с. 24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Основным недостатком стимулирующей фискальной политики являет</w:t>
        <w:softHyphen/>
        <w:t>ся эффект вытеснения частных инвестиций. Дело в том, что рост государственных расходов или снижение налогов в период спада ведет к мультипликативному увеличению совокупного выпуска, что вызы</w:t>
        <w:softHyphen/>
        <w:t>вает рост спроса на деньги для обеспечения возможности покупки увели</w:t>
        <w:softHyphen/>
        <w:t>чившегося количества товаров и услуг. Люди начинают снимать деньги с банковских счетов, возможности банков по выдаче кредитов сокращаются, ставка процента по кредитам растет, т.е. кредиты становятся дороже. В этих условиях фирмы берут меньше кредитов, и инвестиционные расходы част</w:t>
        <w:softHyphen/>
        <w:t>ного сектора сокращаются. Поэтому с целью стимулирования частных ин</w:t>
        <w:softHyphen/>
        <w:t>вестиций в период спада целесообразно использовать не стимулирующую фискальную, а стимулирующую монетарную политику, результатом которой является снижение ставки процента в процессе увеличения предложения денег. Если целью стабилизационной политики выступает максимальное увеличение объема выпуска, то для нейтрализации эффекта вытеснения стимулирующая фискальная политика используется в сочетании со стиму</w:t>
        <w:softHyphen/>
        <w:t>лирующей монетарной политикой</w:t>
      </w:r>
      <w:r>
        <w:rPr>
          <w:sz w:val="28"/>
          <w:szCs w:val="20"/>
        </w:rPr>
        <w:t xml:space="preserve"> [14, с. 105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вод: Фискальная политика представляет собой меры, которые принимает правительство для воздейст</w:t>
        <w:softHyphen/>
        <w:t>вия на экономику с помощью изменения вели</w:t>
        <w:softHyphen/>
        <w:t>чины доходов и (или) расходов государственного бюджета. В зависимости от фазы цикла, в которой находится экономика, выделя</w:t>
        <w:softHyphen/>
        <w:t>ют два вида фискальной политики: стимулирующую и сдерживающу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имулирующая фискальная полшпика применяется при спаде, направлена на увеличение деловой активности и используется как средство борьбы с безработиц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держивающая фискальная политика используется при буме, направлена на снижение деловой активности в целях борь</w:t>
        <w:softHyphen/>
        <w:t>бы с инфляци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96"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 ВЛИЯНИЕ ФИСКАЛЬНОЙ ПОЛИТИКИ НА ПАРАМЕТРЫ МОДЕЛИ </w:t>
      </w:r>
      <w:r>
        <w:rPr>
          <w:b/>
          <w:bCs/>
          <w:i/>
          <w:iCs/>
          <w:sz w:val="28"/>
          <w:szCs w:val="28"/>
          <w:lang w:val="en-US"/>
        </w:rPr>
        <w:t>IS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LM</w:t>
      </w:r>
      <w:r>
        <w:rPr>
          <w:b/>
          <w:bCs/>
          <w:i/>
          <w:iCs/>
          <w:sz w:val="28"/>
          <w:szCs w:val="28"/>
        </w:rPr>
        <w:t xml:space="preserve"> В ЗАРУБЕЖНЫХ СТРАНАХ</w:t>
      </w:r>
    </w:p>
    <w:p>
      <w:pPr>
        <w:pStyle w:val="Normal"/>
        <w:widowControl w:val="false"/>
        <w:autoSpaceDE w:val="false"/>
        <w:spacing w:lineRule="auto" w:line="360"/>
        <w:ind w:left="696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расходы и налоги являются основными параметрами, влияющими на эффективность фискальной политики. Необходимо рассмотреть графический анализ влияния этих инструментов на экономическую полити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2.1 Фискальная политика в модели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(изменение государственных расходов)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1170" w:leader="none"/>
          <w:tab w:val="left" w:pos="367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7215</wp:posOffset>
                </wp:positionH>
                <wp:positionV relativeFrom="paragraph">
                  <wp:posOffset>-1905</wp:posOffset>
                </wp:positionV>
                <wp:extent cx="2228850" cy="19050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905120"/>
                          <a:chOff x="0" y="0"/>
                          <a:chExt cx="2228760" cy="19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8760" cy="19051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29120" y="190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6040" y="18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14520" y="151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520" y="126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43200" y="190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90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5000" y="190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20" y="714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562400" y="99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400" y="190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-0.15pt;width:175.45pt;height:150pt" coordorigin="909,-3" coordsize="3509,3000">
                <v:group id="shape_0" style="position:absolute;left:909;top:-3;width:3509;height:300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09;top:-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19;top:299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79;top:2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94;top:23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04;top:19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94;top:2997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909;top:1557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2964;top:2997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924;top:1122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369;top:1557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369;top:2997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r</w:t>
        <w:tab/>
        <w:t>IS</w:t>
        <w:tab/>
        <w:t>LM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2385" w:leader="none"/>
          <w:tab w:val="left" w:pos="3420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left" w:pos="453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>Y</w:t>
      </w:r>
    </w:p>
    <w:p>
      <w:pPr>
        <w:pStyle w:val="Normal"/>
        <w:widowControl w:val="false"/>
        <w:tabs>
          <w:tab w:val="clear" w:pos="708"/>
          <w:tab w:val="left" w:pos="2310" w:leader="none"/>
          <w:tab w:val="left" w:pos="2940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2310" w:leader="none"/>
          <w:tab w:val="left" w:pos="29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72665</wp:posOffset>
                </wp:positionH>
                <wp:positionV relativeFrom="paragraph">
                  <wp:posOffset>2814955</wp:posOffset>
                </wp:positionV>
                <wp:extent cx="90805" cy="90805"/>
                <wp:effectExtent l="8890" t="11430" r="825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8.95pt;margin-top:221.65pt;width:7.1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бщее равновесие на рынке товаров и денег на рис. 3.1 находится в точке Е при процентной став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дохо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. На товарном рынке рост совокупных расходов побуждает предпринимателей увеличивать инвестиции. Однако повышение ставки процента сдерживает этот процесс, заставляя их сокращать планируемый при процентной став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прирост инвестиций. Уменьшается и спрос потребителей на товары длительного пользования. Ставка процента продолжает расти до уров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Новой точкой равновесия станет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равновесным уровнем дохода –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ледовательно, фактическое увеличение выпуска составило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. Величина выпуска может быть рассчитана как произведение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и значения нового мультипликатора, который меньше простого мультипликатора Кейнса.</w:t>
      </w:r>
    </w:p>
    <w:p>
      <w:pPr>
        <w:pStyle w:val="Normal"/>
        <w:widowControl w:val="false"/>
        <w:tabs>
          <w:tab w:val="clear" w:pos="708"/>
          <w:tab w:val="left" w:pos="2310" w:leader="none"/>
          <w:tab w:val="left" w:pos="29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  <w:tab w:val="left" w:pos="294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модель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показывает, что рост государственных расходов вызывает как увеличение дохода, так и повышение процентной ставки.</w:t>
      </w:r>
    </w:p>
    <w:p>
      <w:pPr>
        <w:pStyle w:val="Normal"/>
        <w:widowControl w:val="false"/>
        <w:tabs>
          <w:tab w:val="clear" w:pos="708"/>
          <w:tab w:val="left" w:pos="2310" w:leader="none"/>
          <w:tab w:val="left" w:pos="29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рживающая фискальная политика порождает обратный эффект: вызывает сокращение совокупных расходов и приводит к сдвигу кривой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влево. Доход уменьшается, а ставка процента снижается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юджетных расходов и доходов и доля отдельных статей в государственном бюджете стран с рыночной экономикой приблизительно следующие, %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: Затраты на социальные услуги: здравоохранение, образование, социальные пособия, субсидии бюджетом местных властей на эти цели - 40—50%. Затраты на хозяйственные нужды: капиталовложения в инфраструктуру, дотации государственным предприятиям, субсидии сельскому хозяйству, расходы на осуществление государственных программ - 10—20%. Расходы на вооружение и материальное обеспечение внешней политики, включая содержание дипломатических служб и займы иностранным государствам - 10—20%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тивно-управленческие расходы: содержание правительственных органов, полиции, юстиции и др. - 5—10 %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ежи по государственному долгу- до 7—8 %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Доходы: Налоги (в том числе акцизные сборы и таможенные пошлины, гербовый сбор)  - 75—85 %. Неналоговые поступления: доходы от государственной собственности, государственной торговли - 5—8 %. Взносы в государственные фонды социального страхования, пенсионный, страхования от безработицы - 10—12%.</w:t>
      </w:r>
    </w:p>
    <w:p>
      <w:pPr>
        <w:pStyle w:val="TextBody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/>
        <w:t>Таблица 1.1 – Структура бюджетных расходов (% от общих расходов), в 2008 году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260"/>
        <w:gridCol w:w="1193"/>
        <w:gridCol w:w="1694"/>
        <w:gridCol w:w="1680"/>
        <w:gridCol w:w="1638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ов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Гос. управл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ы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[7, с. 22].</w:t>
      </w:r>
    </w:p>
    <w:p>
      <w:pPr>
        <w:pStyle w:val="TextBody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труктуре бюджетных расходов более других тратит на социальную сферу Великобритания, на здравоохранение – Франция и США, на образование – США, на оборону – Греция, на госуправление – СШ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Структура бюджета определяется государственным устрой</w:t>
        <w:softHyphen/>
        <w:t>ством. В странах, имеющих унитарное устройство (Великобрита</w:t>
        <w:softHyphen/>
        <w:t>ния, Франция, Япония), он включает бюджет правительства и местные (муниципальные) бюджеты. В государствах с феде</w:t>
        <w:softHyphen/>
        <w:t>ральным устройством он трехзвенный, так как помимо цен</w:t>
        <w:softHyphen/>
        <w:t xml:space="preserve">трального и местного включает также бюджеты промежуточного уровня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бюджетов разных уровней ведущую роль играет цен</w:t>
        <w:softHyphen/>
        <w:t>тральный бюджет (федеральный, республиканский), в котором аккумулируется значительная часть финансовых ресурсов госу</w:t>
        <w:softHyphen/>
        <w:t>дарства. Вместе с тем в странах с рыночной экономикой все большее значение приобретают местные бюджеты, через кото</w:t>
        <w:softHyphen/>
        <w:t>рые перераспределяется от 30 до 60 % всех финансовых ресурсов государ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Для аналитических и статистических целей рассматриваются консолидированные бюджеты. Консолидированный бюджет пред</w:t>
        <w:softHyphen/>
        <w:t>ставляет собой свод бюджетов по стране в целом или по соответ</w:t>
        <w:softHyphen/>
        <w:t xml:space="preserve">ствующим регионам, территориям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строение государственного бюджета осуществляется в со</w:t>
        <w:softHyphen/>
        <w:t>ответствии с бюджетной классификацией. Бюджетная классифи</w:t>
        <w:softHyphen/>
        <w:t>кация — это научно обоснованная группировка расходов и доходов бюджетов всех уровней, основанная на однородных признаках. Она позволяет определить цели расходования бюджетных средств, источники финансовых ресурсов государства и используется при планировании и исполнении бюдже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связаны с функциями государства и показы</w:t>
        <w:softHyphen/>
        <w:t>вают направления бюджетных ассигнований. Существуют следую</w:t>
        <w:softHyphen/>
        <w:t>щие виды бюджетной  классификации по затратам: ведомствен</w:t>
        <w:softHyphen/>
        <w:t>ная (расходы классифицируются по министерствам, ведомствам); предметная (расходы распределяются по отраслям хозяйства и управления: они делятся на разделы, параграфы, соответствую</w:t>
        <w:softHyphen/>
        <w:t>щие их отраслевому характеру); экономическая (расходы диффе</w:t>
        <w:softHyphen/>
        <w:t>ренцируются по хозяйственным признакам: капитальные вложе</w:t>
        <w:softHyphen/>
        <w:t>ния, заработная плата, субсидии, стипендии и т.д.); смешанная, при которой расходы классифицируются по ведомствам (мини</w:t>
        <w:softHyphen/>
        <w:t>стерствам), а в них — по предметам. Наряду с традиционными видами находят распространение и новые виды бюджетной классификации: целевая и функциональная. При целевой расходы распределяются в соответствии с общенациональными полити</w:t>
        <w:softHyphen/>
        <w:t>ческими, экономическими и социальными программами. Функ</w:t>
        <w:softHyphen/>
        <w:t>циональная классификация делит расходы в соответствии с ос</w:t>
        <w:softHyphen/>
        <w:t>новными функциями государства: затраты на здравоохранение, образование, науку и т.д [7, с. 23]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 большинстве стран с переходной экономикой наблюдается сохранение доли (в процентах) государственных расходов в ВВП. В странах, добившихся большого прогресса в переходе к рынку, она после первоначального снижения осталась на уровне, пре</w:t>
        <w:softHyphen/>
        <w:t>вышающем 40 %. В некоторых странах, добившихся меньшего прогресса в переходе к рынку, эта доля, напротив, сократилась до весьма низкого уровня. Ожидается, что она будет возрастать по мере решения проблем собираемости доход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юджетах стран с переходной экономи</w:t>
        <w:softHyphen/>
        <w:t>кой можно выделить следующие основные группы расходов: расхо</w:t>
        <w:softHyphen/>
        <w:t>ды на финансирование народного хозяйства (на промышлен</w:t>
        <w:softHyphen/>
        <w:t>ность, энергетику, строительство, сельское хозяйство и т.д.); затраты на социально-культурные мероприятия; расходы на го</w:t>
        <w:softHyphen/>
        <w:t>сударственное управление, правоохранительную деятельность и обеспечение безопасности; затраты на национальную оборону, международную деятельность, расходы на обслуживание госу</w:t>
        <w:softHyphen/>
        <w:t>дарственного долга и т.д. Каждая группа расходов в свою очередь состоит из конкретных видов затра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им из основных инструментов фискальной политики также являются налог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ая структура федеральных налогов США включает во</w:t>
        <w:softHyphen/>
        <w:t>семь пози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индивидуальные подоходные налоги (48 % доходной части федерального бюджета 2001 г.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овые отчисления в фонды социального обеспечения (34 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и с прибыли корпораций (10 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акцизные сборы (4 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и на наследство и дарени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таможенные пошлин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и с розничных продаж потребительских товар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логи на движимую и недвижимую собственность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четырех последних видов налогов в феде</w:t>
        <w:softHyphen/>
        <w:t>ральном бюджете составляет 4 % [14, с. 104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ьшее значение в американской налоговой системе имеют прямые налоги, а именно налоги на личные доходы (ин</w:t>
        <w:softHyphen/>
        <w:t>дивидуальный подоходный налог), целевые отчисления в фонды социального обеспечения, налоги на прибыли корпора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одоходного налогообложения в США ха</w:t>
        <w:softHyphen/>
        <w:t>рактерны следующие особенно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грессивный характер налогооблож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дискретность налоговых отчислений — каждая более высо</w:t>
        <w:softHyphen/>
        <w:t>кая ставка применима лишь к строго определенной части облагаемой сумм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регулярное изменение в законодательном порядке ставок налогооблож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универсальность обложения — при равенстве сумм дохода обычно действуют одинаковые налоговые ставк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ичие большого количества целевых скидок, льгот и ис</w:t>
        <w:softHyphen/>
        <w:t>ключен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обособленность от налоговых сборов в фонды социальн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фиксированный минимальный уровень индивидуальных доходов, не подлежащий налогооб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торая по величине часть федеральной системы налогообло</w:t>
        <w:softHyphen/>
        <w:t>жения — взносы в фонды социального обеспечения — состоит из нескольких компонентов. В нее входят налог для целей социаль</w:t>
        <w:softHyphen/>
        <w:t>ного страхования; налог для обеспечения медицинского обслу</w:t>
        <w:softHyphen/>
        <w:t>живания; выплаты в федеральный фонд пособий по безработице в форме отдельного налога. Ставка налога одинакова для рабо</w:t>
        <w:softHyphen/>
        <w:t>тодателей и работников: 6,2 % при максимальной величине на</w:t>
        <w:softHyphen/>
        <w:t>логооблагаемой суммы 72 600 дол. в год на 1999 г. и 76 200 на 2000 г. Для уплаты этого налога каждый наниматель проводит отчисления от полной суммы выплаченной заработной платы и всех прочих вознаграждений. Таким образом, общая величина налоговых сборов составляет 12,4 % фонда заработной плат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корпораций представляет собой форму изъя</w:t>
        <w:softHyphen/>
        <w:t>тия денег в основном у богатых американцев, владеющих произ</w:t>
        <w:softHyphen/>
        <w:t>водственным капиталом. После налоговой реформы 1986 г. этот налог стал взиматься по трехразрядной шкале ставок: 15 % на пер</w:t>
        <w:softHyphen/>
        <w:t>вые 50 тыс. дол. прибыли, 25 % на следующие 25 тыс. дол. прибы</w:t>
        <w:softHyphen/>
        <w:t>ли и 34 % на прибыль сверх этой суммы  [1, с. 29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кцизы США подразделяются на налоги на топливную про</w:t>
        <w:softHyphen/>
        <w:t>дукцию — бензин, дизельное топливо, авиационный керосин; промышленные изделия — автомобильные шины, снаряжение для спортивного рыболовства и охоты, медицинские вакцины и активные препараты; транспортные и коммуникационные на</w:t>
        <w:softHyphen/>
        <w:t>логи, природоохранные сбо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ым звеном налоговой системы США являются налоги штатов и местных органов власти. В США в соответствии с Кон</w:t>
        <w:softHyphen/>
        <w:t>ституцией каждый штат обладает суверенитетом во всех областях, кроме составляющих исключительную прерогативу федеральной власти и запрещенных Конституцией или федеральными закона</w:t>
        <w:softHyphen/>
        <w:t>ми. Следствием такого государственного устройства является де</w:t>
        <w:softHyphen/>
        <w:t>централизация налоговой политики и налоговой администрации, как ни в одной другой стране ми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у бюджетов штатов составляют налоги на продажи (потребление), местных бюджетов — налоги на собственность. В структуре поступлений их бюджетов указанные налоги со</w:t>
        <w:softHyphen/>
        <w:t>ставляли в последние годы 55-60 %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налоговых доходах штатов примерно 30 % приходится на общие налоги с продаж и подоходный налог с физических лиц, 10 — на налог с доходов корпораций и 20 % — на акцизы (доля налогов на автомобильное топливо намного выше доли акцизов на та</w:t>
        <w:softHyphen/>
        <w:t>бачные изделия и алкогольные напитки). Другие налоги (ли</w:t>
        <w:softHyphen/>
        <w:t>цензионные сборы и налоги на добычу полезных ископаемых) приносят около 10 % доходов штатов. Примерно столько же — 10 % — составляют отчисления в страховые фонды по выплате пособий по безработице и потере работоспособности. Около 20 % всех доходов штатов — перечисления федерального пра</w:t>
        <w:softHyphen/>
        <w:t>вительства преимущественно строго целевого назначения: на оказание помощи беднейшим слоям населения, на строитель</w:t>
        <w:softHyphen/>
        <w:t>ство дорог и мостов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Германии  государственным актом, регулирующим общие вопросы налоговой политики, является Положение о налогах и плате</w:t>
        <w:softHyphen/>
        <w:t>жах от 16 марта 1976 г. с изменениями и дополнениями. Оно определяет: субъекты и объекты налоговой политики; общий порядок взимания налогов и базу их исчисления; санкции при невыполнении физическими или юридическими лицами своих налоговых обязательств; процедуру проверки данных о доходах налогоплательщи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ая налоговая система ФРГ основывается на прин</w:t>
        <w:softHyphen/>
        <w:t>ципах, заложенных еще Л. Эрхардо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и должны быть возможно минимальны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 налогообложении того или иного объекта должны учи</w:t>
        <w:softHyphen/>
        <w:t>тываться целесообразность взимания налога, т.е. окупае</w:t>
        <w:softHyphen/>
        <w:t>мость затрат на взимание налог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и не должны препятствовать конкурен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и должны соответствовать структурной политик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и должны обеспечивать справедливое распределение доходов в обществ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овая система должна исключать двойное налогообло</w:t>
        <w:softHyphen/>
        <w:t>жени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система должна строиться на уважении к частной жизни человека. В связи с налогообложением человек должен по минимуму открывать государству свою частную жизнь. На</w:t>
        <w:softHyphen/>
        <w:t>логовый работник не имеет права давать каких-либо сведе</w:t>
        <w:softHyphen/>
        <w:t>ний о налогоплательщике. Должно быть гарантировано соблюдение коммерческой тайн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еличина налогов должна находиться в соответствии с объ</w:t>
        <w:softHyphen/>
        <w:t>емом оказываемых государством услуг [13, с. 27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годня налоговая система ФРГ представляет собой слож</w:t>
        <w:softHyphen/>
        <w:t>ную разветвленную систему, охватывающую практически все стороны жизнедеятельности общества. В ее основе лежит прин</w:t>
        <w:softHyphen/>
        <w:t>цип множественности налогов (их свыше 50). Налоговые сборы приносят около 80 % доходов бюджета. Налоги деля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 федеральны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емельны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ые общинны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овместны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церковны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федеральные налоги приходится 48 % общей суммы нало</w:t>
        <w:softHyphen/>
        <w:t>говых поступлений, земельные — 34, общинные — 13 % (остаток (5 %) составляют взносы в Фонд выравнивания бремени войны и долю ЕС). Основными плательщиками налогов являются рабо</w:t>
        <w:softHyphen/>
        <w:t>чие и служащие (около 70 % всех налоговых поступлений страны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ые поступления в бюджет складываются из нало</w:t>
        <w:softHyphen/>
        <w:t>гов на продукцию потребительского спроса: бензин и другое нефтяное топливо (5,6 %), табак (3,1 %), винно-водочные изде</w:t>
        <w:softHyphen/>
        <w:t>лия (0,8 %) и пр. Полностью в федеральный бюджет зачисляют</w:t>
        <w:softHyphen/>
        <w:t>ся сборы от следующих, налог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таможенные сбор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 на движение капитал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ог на страховани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ексельный налог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боры в рамках ЕС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налоги на спирто - водочные изделия и другие предметы по</w:t>
        <w:softHyphen/>
        <w:t>требления, за исключением налога на пиво (акцизы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ве трети налоговых поступлений в федеральный бюджет — это прямые налоги: подоходный, корпорационный, с оборота и промысловый. Эти налоги относятся к совместным поступле</w:t>
        <w:softHyphen/>
        <w:t>ниям, так как они направляются в бюджеты разных уровней. Со</w:t>
        <w:softHyphen/>
        <w:t>вместные налоги являются примером реализации механизма вертикального финансового выравнивания. Так, в федеральный бюджет направля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42,5 % сборов подоходного налог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50 — налога на корпо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65— налога с оборота, включая налог с импортного оборот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9 % сборов промыслового налога [13, с. 27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логовая система ФРГ в первую очередь опирается на подо</w:t>
        <w:softHyphen/>
        <w:t>ходный налог (более трети общей суммы налоговых поступле</w:t>
        <w:softHyphen/>
        <w:t>ний). Он взимается в соответствии с законом о подоходном на</w:t>
        <w:softHyphen/>
        <w:t>логе от 27 февраля 1987 г. с изменениями и дополнениями с фонда заработной платы и с доходов от капитала, в том числе дивидендов, если они не облагаются налогом с корпораций. По</w:t>
        <w:softHyphen/>
        <w:t>доходным налогом облагаются доходы физических лиц: заработная плата работающих по найму, доходы лиц свободных профессий, гонорары, доходы от индивидуальной трудовой деятельности и т.п. Необлагаемый минимум для одиноких — 5616 марок в год, для семейных пар — 11 232 марки. Минимальная ставка подоходного налога — 22,9 %, максимальная — 51 % (до 1990 г. — 56 %, до 2000 г. - 53 %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от капитала является одной из форм подо</w:t>
        <w:softHyphen/>
        <w:t>ходного налога. Он взимается с физических лиц непосредствен</w:t>
        <w:softHyphen/>
        <w:t>но при выплате доходов с капитала — дивидендов, процентов по акциям и т.п. Налогообложению подлежит сумма дивидендов после уплаты корпорационного налога. Ставка налога на доходы от капитала — 25 %. Доля налога с капитала в общем объеме всех налоговых поступлений не превышает 1,6—1,7 % [13, с. 28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рпорационный налог также является налогом на доходы, но его оплачивают не физические, а юридические лица. Он на</w:t>
        <w:softHyphen/>
        <w:t>числяется в соответствии с законом о налоге с корпораций от 10 февраля 1984 г. с изменениями и дополнениями. Под кор</w:t>
        <w:softHyphen/>
        <w:t>порацией в ФРГ понимают такие организации, как акционер</w:t>
        <w:softHyphen/>
        <w:t>ные общества, общества с ограниченной ответственностью, кооперативы. Корпорационный налог взимается с годового дохода юридического лица. Двойное налогообложение распре</w:t>
        <w:softHyphen/>
        <w:t>деленной прибыли не допускается. Если прибыль корпорации не распределяется, то ставка 40 % (до 1988 г. — 56 %, до 1998 — 50, до 1999 г. — 45 %), а на распределяемую в виде дивидендов прибыль — 36 %. Согласно «реформе века» Шредера, ставка корпорационного налога (на нераспределенную прибыль) в пе</w:t>
        <w:softHyphen/>
        <w:t>риод с 2001 по 2005 г. будет снижена до 25 %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аспределяемая прибыль включается в личные доходы акционеров, которые уплачивают подоходный налог, существует так называемая система зачета, при которой налог на распределяемую прибыль, уплаченный корпорацией, учи</w:t>
        <w:softHyphen/>
        <w:t>тывается при налогообложении личных доходов акционеров. В общей сумме налоговых поступлений корпорационный на</w:t>
        <w:softHyphen/>
        <w:t>лог составляет около 4,5 % [6, с. 49]. Таким образом, налоговые системы развитых стран опираются в основном на подоходные налоги. Основу доходов бюджета центрального правительства состав</w:t>
        <w:softHyphen/>
        <w:t xml:space="preserve">ляют прямые налоги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 ФИСКАЛЬНАЯ ПОЛИТИКА И ЕЁ ОСОБЕННОСТИ В РЕСПУБЛИКЕ БЕЛАРУСЬ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тносительно налоговой составляющей фискальной политики в Республике Беларусь следует отметить что имеет место высокий уровень налогообложения фонда оплаты труда, т. е. почти треть всей налоговой нагрузки на экономи</w:t>
        <w:softHyphen/>
        <w:t>ку. С одной стороны, эти отчисления включаются в себестоимость и вызы</w:t>
        <w:softHyphen/>
        <w:t>вают ее значительное удорожание. С другой стороны, такой высокий уро</w:t>
        <w:softHyphen/>
        <w:t>вень налоговой ставки стимулирует поиск предпринимателями трудосбе</w:t>
        <w:softHyphen/>
        <w:t>регающих технолог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ямые налоги являются автоматическими стабилизаторами эконо</w:t>
        <w:softHyphen/>
        <w:t>мики, гибче реагируют на проведение того или иного типа фискальной политики. Такая теоретическая посылка является одной из причин стра</w:t>
        <w:softHyphen/>
        <w:t>тегии в Республике Беларусь, направленной на постепенное перемещение налогового бремени на доходы физических лиц, что является одним из путей обеспечения преобладания прямых налогов (они частично пропор</w:t>
        <w:softHyphen/>
        <w:t>циональны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нификация налогового законодательства также является одним из приоритетов налоговой политики Республики Беларусь на ближайшие годы, что и предусмотрено рядом подписанных межправительственных соглашений по созданию единого экономического пространства с РФ. Так, уже унифицирована методика исчисления налога на прибыль, нало</w:t>
        <w:softHyphen/>
        <w:t>га на добавленную стоимость (НДС)</w:t>
      </w:r>
      <w:r>
        <w:rPr>
          <w:sz w:val="28"/>
          <w:szCs w:val="28"/>
        </w:rPr>
        <w:t xml:space="preserve"> [4, с. 58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Республике высока доля косвенных налогов, что снижает эффективность недискреционной фискальной полит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ьшая часть налоговых поступлений в республике приходится на косвенные налоги, и с годами эта доля увеличивае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налоговых поступлений в Бе</w:t>
        <w:softHyphen/>
        <w:t>ларуси существенно отличается от большин</w:t>
        <w:softHyphen/>
        <w:t>ства развитых стран, где преобладают прямые нал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м налоговые поступления в Швеции, Норвегии и Республике Беларусь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Исходя из таблицы 3.1, в Швеции ниже налог на заработную плату (включая социальные взносы работодателей), прочие налоги, по остальным основным налогам доля выше в Республике Беларусь. В Норвегии, в отличие от Швеции, ниже налог на заработную плату и выше налог на имуще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а 3.1</w:t>
      </w:r>
      <w:r>
        <w:rPr/>
        <w:t xml:space="preserve"> – налоговые поступления Швеции и Республики Беларус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112"/>
        <w:gridCol w:w="2384"/>
        <w:gridCol w:w="1854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ый и муниципальный подоходный налог  (физические  лица с дохода от наемного труда,  дохода  с  капитала;  юридические  лица  —  с прибыли от хозяйственной деятельности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заработную плату (социальные взносы работодателе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(налоги на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</w:tbl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траслевой уровень налоговой нагрузки характеризуется неравномерным распределе</w:t>
        <w:softHyphen/>
        <w:t>нием налогового бремени.     Наиболее высо</w:t>
        <w:softHyphen/>
        <w:t>кий уровень налоговой нагрузки в таких от</w:t>
        <w:softHyphen/>
        <w:t>раслях, как связь (27,1% к объему реализован</w:t>
        <w:softHyphen/>
        <w:t>ной продукции в 2007 г.), строительство (22,8%), транспорт (21,1%). Наиболее низкий уровень налоговой нагрузки сложился в та</w:t>
        <w:softHyphen/>
        <w:t>ких отраслях, как жилищно-коммунальное (15,3%) и сельское хозяйство (15,5%), заготов</w:t>
        <w:softHyphen/>
        <w:t>ки и материально-техническое снабжение и сбыт (9,2 %), что связано с низкой рентабель</w:t>
        <w:softHyphen/>
        <w:t>ностью и убыточностью большинства предпри</w:t>
        <w:softHyphen/>
        <w:t>ятий этих отраслей. Более того, данным отрас</w:t>
        <w:softHyphen/>
        <w:t>лям предоставлены значительные налоговые льготы, так как эти отрасли больше всего страдают от кризиса [4, с. 58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 1 января 2009 года снижена ставка сбора в республиканский фонд поддержки производителей сельскохозяйственной продукции, продовольствия и аграрной науки с 2 до 1 процента от выручки, полученной от реализации товаров (работ, услуг), из объекта обложения налогом на недвижимость исключена активная часть основных производственных фондов, установлены единые ставки местного налога с продаж товаров в розничной торговле и местного налога на услуги в размере 5 процентов, а также уменьшена с 5 до 3 процентов ставка налога на приобретение автомобильных транспортных средст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данных мероприятий позволит с 1 января 2009 г. снизить налоговую нагрузку на 1,3 % ВВП и оставить в распоряжении белорусских субъектов хозяйствования более 2 трлн. рублей [18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ние рациональной и эффективной налоговой системы в переходной экономике предполагает решение двух основных проблем: определение оптимального уровня налоговой нагрузки на экономику и оптимальной струк</w:t>
        <w:softHyphen/>
        <w:t>туры налогообложения [5, с. 49]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Общую часть Налогового кодекса Республики Беларусь, обеспечивающие возможность подачи налоговых деклараций в виде электронного документа, а также упрощен порядок постановки на учет в налоговых органах отдельных организаций и физических лиц [18]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относительно бюджетной составляющей фискальной политики и отражающие динамику государственных расходов, ВВП и прибыли предприятий в Республике Беларусь с 1995 по 2008 год. приведены в таблице 1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данных таблицы 3.2 можно сделать вывод, что за анализируемый период между динамикой госрасходов и ВВП существует прямая связь, в те годы когда госрасходы росли высокими темпами рост ВВП также был высоким (например 2006 год), в то время как при снижении темпов роста госрасходов темп роста ВВП также снижался. В то же время следует отметить прямую зависимость роста прибыли предприятий и роста госрасходов, что свидетельствует высокой зависимости экономики от государственных субсидий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 3.2</w:t>
      </w:r>
      <w:r>
        <w:rPr/>
        <w:t>- Макроэкономические показатели в Республике Беларус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8"/>
              </w:rPr>
              <w:t>Г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е расходы, в процентах к предыдущему году, %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П в процентах к предыдущему году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быль предприятий, в 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[16]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Для наглядности построим диаграмму (рисунок 3.1)</w:t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4914900" cy="2971800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исунок 3.1 – Динамика госрасходов,  ВВП, прибыли предпри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работодатель, коллективный или индивидуальный, выплачивает в казну так называемые социальные взносы, равные примерно трети заработка каждого рабочего и служащего. Эти средства идут на покрытие пенсионных и медицинских расходов. Механизм налоговых платежей организован так, что выплаты растянуты в сущности на целый год. Первые тридцать процентов от любой заработанной суммы вычитаются работодателем в пользу казны при ее выплате, когда бы и где бы она ни происходила. Налоговое управление бдительно следит за выполнением всех правил. Весной начина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я горячая пора: заполнение и сдача налоговых деклараций. В случае недоплаты налогоплательщик наказывается пенями, которые достигают 40 процентов допла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структуру денежных доходов населения Республики Беларус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4550" cy="3209925"/>
            <wp:effectExtent l="0" t="0" r="0" b="0"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3.2 – Структура денежных доходов населения [16]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з рисунка 3.2 видно, что доля трансфертов населению на протяжении с 1995 по 2008 год имела тенденцию к снижению снизившись с 22,9 до 20,4%. Структура расходной части бюджета остается практически неизменной. Важнейшей характеристикой бюджета является его сбалансированность. На протя</w:t>
        <w:softHyphen/>
        <w:t>жении последних лет бюджет республики ос</w:t>
        <w:softHyphen/>
        <w:t>тается дефицитным. Наличие дефицита бюд</w:t>
        <w:softHyphen/>
        <w:t>жета (хотя и в допустимых пределах) в усло</w:t>
        <w:softHyphen/>
        <w:t>виях недостатка низкоинфляционных внешних и внутренних источников его финансирова</w:t>
        <w:softHyphen/>
        <w:t>ния влечет за собой частичное покрытие его кредитами Национального банка, что являет</w:t>
        <w:softHyphen/>
        <w:t>ся одной из причин сохранения высокого уров</w:t>
        <w:softHyphen/>
        <w:t>ня инфляции. Кроме того, в таких условиях ограничены возможности снижения налоговой нагруз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ы, связанные с бюджетно-налоговой системой, можно рассматривать и ре</w:t>
        <w:softHyphen/>
        <w:t>шать только в контексте обшей экономичес</w:t>
        <w:softHyphen/>
        <w:t>кой политики, проводимой в республике. На</w:t>
        <w:softHyphen/>
        <w:t>чавшиеся в начале 90-х годов рыночные пре</w:t>
        <w:softHyphen/>
        <w:t>образования не проводились последовательно и комплексно, вскоре наметилось усиление государственного административного контро</w:t>
        <w:softHyphen/>
        <w:t>ля над экономикой. До сих пор сохраняется ведущая роль государственной собственности, приватизация фактически приостановлена, сдерживается развитие малого бизнеса и пред</w:t>
        <w:softHyphen/>
        <w:t>принимательства, т. е. нет преобразований, ко</w:t>
        <w:softHyphen/>
        <w:t>торые создают предпосылки экономического роста, а, следовательно, и возможности роста налоговой базы и на этой основе снижения налоговой нагруз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еспублики Беларусь от 13 ноября 2008 г. № 450-З «О бюджете Республики Беларусь на 2009 год», согласно статье 10, расходы республиканского бюджета в сумме 57 699 262 425 тыс. рубле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аблица 3.3 - Анализ состава, структуры и динамики расходов  республиканского бюджета, в 2008-2009гг.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598"/>
        <w:gridCol w:w="711"/>
        <w:gridCol w:w="1598"/>
        <w:gridCol w:w="685"/>
        <w:gridCol w:w="943"/>
      </w:tblGrid>
      <w:tr>
        <w:trPr>
          <w:trHeight w:val="375" w:hRule="atLeast"/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</w:tr>
      <w:tr>
        <w:trPr>
          <w:trHeight w:val="375" w:hRule="atLeas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, млн.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д. вес., 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, млн. руб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д. вес., %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51"/>
              <w:rPr>
                <w:bCs/>
              </w:rPr>
            </w:pPr>
            <w:bookmarkStart w:id="0" w:name="RANGE!A14%3AB157"/>
            <w:bookmarkStart w:id="1" w:name="RANGE!A14%3AA19"/>
            <w:bookmarkStart w:id="2" w:name="RANGE!A14%3AA25"/>
            <w:bookmarkEnd w:id="1"/>
            <w:bookmarkEnd w:id="2"/>
            <w:r>
              <w:rPr>
                <w:bCs/>
              </w:rPr>
              <w:t>ОБЩЕГОСУДАРСТВЕНН</w:t>
            </w:r>
            <w:bookmarkEnd w:id="0"/>
            <w:r>
              <w:rPr>
                <w:bCs/>
              </w:rPr>
              <w:t>АЯ ДЕЯТЕЛЬНОС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779163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727425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51"/>
              <w:jc w:val="right"/>
              <w:rPr>
                <w:bCs/>
              </w:rPr>
            </w:pPr>
            <w:r>
              <w:rPr>
                <w:bCs/>
              </w:rPr>
              <w:t>93,63</w:t>
            </w:r>
          </w:p>
        </w:tc>
      </w:tr>
      <w:tr>
        <w:trPr>
          <w:trHeight w:val="30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51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4314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9694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51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88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51"/>
              <w:rPr>
                <w:bCs/>
              </w:rPr>
            </w:pPr>
            <w:r>
              <w:rPr>
                <w:bCs/>
              </w:rPr>
              <w:t xml:space="preserve">СУДЕБНАЯ ВЛАСТЬ, </w:t>
              <w:br/>
              <w:t xml:space="preserve">ПРАВООХРАНИТЕЛЬНАЯ ДЕЯТЕЛЬНОСТЬ </w:t>
              <w:br/>
              <w:t>И ОБЕСПЕЧЕНИЕ БЕЗОПАС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49039 9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216569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51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</w:tr>
      <w:tr>
        <w:trPr>
          <w:trHeight w:val="3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51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64317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497877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51"/>
              <w:jc w:val="right"/>
              <w:rPr>
                <w:bCs/>
              </w:rPr>
            </w:pPr>
            <w:r>
              <w:rPr>
                <w:bCs/>
              </w:rPr>
              <w:t>110,26</w:t>
            </w:r>
          </w:p>
        </w:tc>
      </w:tr>
      <w:tr>
        <w:trPr>
          <w:trHeight w:val="67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51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0964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67709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51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128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51"/>
              <w:rPr/>
            </w:pPr>
            <w:r>
              <w:rPr>
                <w:bCs/>
              </w:rPr>
              <w:t>ЖИЛИЩНО-КОММУНАЛЬНЫЕ УСЛУГИ  И ЖИЛИЩНОЕ СТРОИТЕЛЬ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87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75488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51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771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lang w:val="en-US"/>
              </w:rPr>
            </w:pPr>
            <w:r>
              <w:rPr>
                <w:bCs/>
              </w:rPr>
              <w:t>ЗДРАВОХРАНЕНИЯ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6004053</w:t>
            </w:r>
          </w:p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</w:t>
            </w:r>
          </w:p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9675988</w:t>
            </w:r>
          </w:p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7</w:t>
            </w:r>
          </w:p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</w:t>
            </w:r>
          </w:p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/>
        <w:t>Продолжение таблицы 3.3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702"/>
        <w:gridCol w:w="791"/>
        <w:gridCol w:w="1702"/>
        <w:gridCol w:w="791"/>
        <w:gridCol w:w="1125"/>
      </w:tblGrid>
      <w:tr>
        <w:trPr>
          <w:trHeight w:val="375" w:hRule="atLeast"/>
          <w:cantSplit w:val="true"/>
        </w:trPr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</w:tr>
      <w:tr>
        <w:trPr>
          <w:trHeight w:val="375" w:hRule="atLeast"/>
          <w:cantSplit w:val="true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, млн. руб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д. вес.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, млн. руб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д. вес., %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51"/>
              <w:rPr/>
            </w:pPr>
            <w:r>
              <w:rPr/>
              <w:t>ФИЗИЧЕСКАЯ КУЛЬТУРА, СПОРТ, КУЛЬТУРА И С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2389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23126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51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49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51"/>
              <w:rPr/>
            </w:pPr>
            <w:r>
              <w:rPr/>
              <w:t>ОБРАЗ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82005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47594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51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49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51"/>
              <w:rPr/>
            </w:pPr>
            <w:r>
              <w:rPr/>
              <w:t>СОЦИАЛЬНАЯ ПОЛИТ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817268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4334169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51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>
          <w:trHeight w:val="149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51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3421738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992624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данных таблицы можно сделать вывод о том, что по сравнению с 2008 годом снизились расходы на общегосударственную деятельность (-1,4%), судебную власть, правоохранительную деятельность (-0,23)</w:t>
      </w:r>
      <w:r>
        <w:rPr>
          <w:bCs/>
          <w:sz w:val="28"/>
          <w:szCs w:val="28"/>
        </w:rPr>
        <w:t>, социальную политику (-0,7). В то же время в наибольшей степени возросли доли расходов на национальную экономику (+2,8) и охрану окружающей среды (+0,8%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ссмотрим состояние бюджетной сферы Республики Беларусь в современных условиях мирового финансового кризис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март 2009 года доходы республиканского бюджета составили 9,9 трлн. рублей, или 18,0 процентов годового план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лога на прибыль поступило 497,0 млрд. рублей, или 13,1 процента годового плана. За январь-март 2009 года в республиканский бюджет поступило НДС на сумму 2 трлн. рублей, или 20 процентов годового плана. Доходы от внешнеэкономической деятельности составили 1,5 трлн. рублей, или 11,9 процента годового план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преля 2009 года задолженность плательщиков по платежам в бюджет по сравнению с началом 2009 года увеличилась на 7,1 млрд. рублей, или на 12,1 процента, и составила 65,6 млрд. рубл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ходы республиканского бюджета за январь-март 2009 года составили 8,9 трлн. рублей, или 15,3 процента годового план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редиторская задолженность на 01.04.2009 года по республиканскому бюджету, без учета целевых бюджетных фондов и Фонда социальной защиты населения, составила 147,4 млрд. рублей (9 процентов среднемесячных расходов республиканского бюджета) и носила текущий характе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доходов над расходами республиканского бюджета за январь-март 2009 года составило 989,8 млрд. рублей за счет мер бюджетной политики, направленных на экономию бюджетных средств и ограничение расходов, отложенных расходов по целевым бюджетным фондам и отдельным статьям бюджета. Без учета фондов бюджет исполнен с дефицитом в сумме 0,5 трлн. рублей [17]. Говоря о структуре сокращения расходов бюджета, необходимо учитывать, что объективно сократились расходы на субсидирование нефтепереработки в связи с изменением цен на нефть. Именно по данной статье произошло наибольшее сокращение расходов - на Br4,3 трлн. (с Br7 трлн. до Br2,7 трлн.). Еще на Br1,3 трлн. уменьшено финансирование госпрограмм. Расходы фонда социальной защиты населения с учетом ожидаемых доходов сокращены на Br1,5 трлн. Уменьшены также расходы дорожного фонда и фонда охраны окружающей среды - на Br330 млрд. и Br150 млрд. соответственно [5, с. 49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лучения объективного представления об эффективности производства в этих усло</w:t>
        <w:softHyphen/>
        <w:t>виях экономисты предлагают рассчитывать показатель критической рентабельности - минимальный уровень рентабельности продук</w:t>
        <w:softHyphen/>
        <w:t>ции, необходимый при сложившемся уровне инфляции и длительности цикла оборотных средств для обеспечения простого воспроиз</w:t>
        <w:softHyphen/>
        <w:t>водства за счет собственных средств. Уровень критической рентабельности в Беларуси по условиям 2007 г. оценивался в 20% [16, с. 84]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искальная политика представляет собой меры, которые принимает правительство для воздейст</w:t>
        <w:softHyphen/>
        <w:t>вия на экономику с помощью изменения вели</w:t>
        <w:softHyphen/>
        <w:t>чины доходов и (или) расходов государственного бюджет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Цели фискальной политики, направленной на сглаживание циклических колебаний и стаби</w:t>
        <w:softHyphen/>
        <w:t>лизацию экономики в краткосрочном периоде, — поддержание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стабильного уровня совокупного объема вы</w:t>
        <w:softHyphen/>
        <w:t>пуска (ВВП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полной занятости ресурсо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стабильного уровня цен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искальную политику проводит правительст</w:t>
        <w:softHyphen/>
        <w:t>во. Ее инструменты воздействуют как на совокуп</w:t>
        <w:softHyphen/>
        <w:t>ный спрос (величину совокупных расходов), так и на совокупное предложение (величину издержек фирм и деловую активность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струментами фискальной политики высту</w:t>
        <w:softHyphen/>
        <w:t>пают расходы и доходы государственного бюджет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государственные закупки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налоги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трансферт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Фискальная политика в зависимости от механизма реагирова</w:t>
        <w:softHyphen/>
        <w:t>ния на изменения экономической ситуации подразделяется на дискреционную и недискреционную (автоматическую), в соответ</w:t>
        <w:softHyphen/>
        <w:t>ствии с чем определяется механизм ее функционирования, конк</w:t>
        <w:softHyphen/>
        <w:t>ретизируются формы и методы регулирова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Дискреционная фискальная политика основывается на решениях правительства, которое, манипулируя налоговыми ставками или структурой налогообложения, уровнем государственных расходов, воздействует на формирование совокупного спроса и совокупного предложения, реальный объем национального продукта, уровни занятости, инфляции и цен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Автоматическая бюджетно-налоговая политика, обусловленная возможностью автоматических изменений уровня государственных расходов и налоговых поступлений при перемене экономических условий, формируется независимо от решений правительства. Это политика встроенных стабилизаторов— механизмов, работающих в режиме саморегулирования и компенсирующих изменения в об</w:t>
        <w:softHyphen/>
        <w:t>щем объеме и структуре плановых затрат и инвести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ыполнения стимулирующей функции налоговой системы с целью обеспечения ус</w:t>
        <w:softHyphen/>
        <w:t>тойчивого экономического роста важно сделать выбор между налогообложением потребления и налогообложением производства. Первый подход в меньшей степени подавляет эконо</w:t>
        <w:softHyphen/>
        <w:t>мический рост, чем второй, поскольку сниже</w:t>
        <w:softHyphen/>
        <w:t>ние налоговой нагрузки на производство сти</w:t>
        <w:softHyphen/>
        <w:t>мулирует инвестиции, сбережения и создает дополнительные возможности наращивания производственного потенциала.  В свою очередь, налогообложение потребления имеет своим следствием снижение уровня жизни и сокра</w:t>
        <w:softHyphen/>
        <w:t>щение конечного спроса. Поэтому к нему надо подходить дифференцированно. В частности, целесообразно освобождать от налогообложе</w:t>
        <w:softHyphen/>
        <w:t>ния потребление базовых продуктов питания, от которых зависит уровень жизни подавляю</w:t>
        <w:softHyphen/>
        <w:t>щей части населения и конечный спрос. Ис</w:t>
        <w:softHyphen/>
        <w:t>следование проблемы налогообложения про</w:t>
        <w:softHyphen/>
        <w:t>изводства и потребления связано с определе</w:t>
        <w:softHyphen/>
        <w:t>нием оптимального соотношения прямых и косвенных налог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Астапов, К.Л. О реформе налоговой политики / К.Л. Астапов// Финансы – 2008г. - № 10 – С. 29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рбатов, И. Бюджетно – налоговое стимулирование / И. Арбатов // Белорусский Банковский Бюллетень – 2008г. - № 34 – С. 24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орский, И. К оценке налоговой политики / И. Горский // Вопросы экономики – 2008г. - №7 – С. 70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Гордаш, С.В. Программа налоговой реформы / С.В. Гордаш // Белорусский Банковский Бюллетень. - 2009. - № 4. – С. 58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емчук, И.Н. Налоги: функции, структура, пути совершенствования  / И.Н. Демчук // Вестник БДЭУ. Сер. 3. - 2009 - №3. – С. 47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 Довгель, Е. Налоги как важнейший фактор, влияющий на конкурентоспособность национальной экономики / Е. Довгель // Финансы Учёт Аудит – 2008г. - № 12 – С. 48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Ершова А. / А. Ершов // Мировая экономика и международные отношения.– 2008. - № 3. – С. 22-24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Заяц, И. Налоговая политика в мировой экономике: проблемы и пути решения / И. Заяц // Финансы Учёт Аудит – 2008г. - № 2 С 14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. Караваева, И.В. Направления и причины современной налоговой реформы / И.В. Караваева // Финансы – 2008г. № 10 – С. 26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. Каштанова, Е.Г. Налоговые реформы конца 20 века – путь к социальному прогрессу / Е.Г. Каштанова // Белорусский Экономический Журнал – 2007г. - № 4 – С. 65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Cs/>
          <w:color w:val="000000"/>
          <w:sz w:val="28"/>
          <w:szCs w:val="28"/>
        </w:rPr>
        <w:t xml:space="preserve">Макроэкономика: </w:t>
      </w:r>
      <w:r>
        <w:rPr>
          <w:color w:val="000000"/>
          <w:sz w:val="28"/>
          <w:szCs w:val="28"/>
        </w:rPr>
        <w:t>учеб. пособие для студентов заочной и дистанционной форм обучения учреждений, обеспечивающих получение высшего   образования   по   экономическим   специальностям   / Т. С. Алексеенко [и др.]; под ред. Л. П. Зеньковой. — Минск: ИВЦ Минфина, 2007. - 380 с, и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пов, Е. Налоговый механизм государственного регулирования / Е. Попов // Всё для бухгалтера – 2008г. - № 8 – С .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3. Налоговые реформы 20 века // Белорусский банковский бюллетень, 2007г. - №3 – С. 25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4. Соколинский, В. Эволюция налоговой политики / В. Соколинский // Политэконом – 2007г. - № 2 – С. 104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алоговая система в РБ: проблемы и пути совершенствования // Бухгалтерский учёт  и анализ -  2007г. - № 4 – стр. 30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6. Шулейко, О.Л. Влияние налоговой политики на финансово - хозяйственную деятельность // БЭЖ – 2008г. - № 2 – С. 82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7.Официальный сайт Министерства финансов Республики Беларусь [Электронный ресурс] 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  <w:r>
          <w:rPr>
            <w:rStyle w:val="InternetLink"/>
            <w:color w:val="000000"/>
            <w:sz w:val="28"/>
            <w:szCs w:val="28"/>
            <w:u w:val="none"/>
          </w:rPr>
          <w:t>/homep/ru/indicators/main.php</w:t>
        </w:r>
      </w:hyperlink>
      <w:r>
        <w:rPr>
          <w:sz w:val="28"/>
          <w:szCs w:val="28"/>
        </w:rPr>
        <w:t xml:space="preserve">. – Дата доступа: 01.11.201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Официальный сайт Министерства по налогам и сборам Республики Беларусь [Электронный ресурс] – Режим доступа:  http://nalog.by /ndok/.  – Дата доступа: 01.11.2010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708" w:firstLine="708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minfin.gov.by/homep/ru/indicators/main.ph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54:00Z</dcterms:created>
  <dc:creator>Сергей</dc:creator>
  <dc:description/>
  <cp:keywords/>
  <dc:language>en-US</dc:language>
  <cp:lastModifiedBy>Admin</cp:lastModifiedBy>
  <cp:lastPrinted>2008-02-23T07:16:00Z</cp:lastPrinted>
  <dcterms:modified xsi:type="dcterms:W3CDTF">2011-01-04T20:20:00Z</dcterms:modified>
  <cp:revision>4</cp:revision>
  <dc:subject/>
  <dc:title>Оглавление</dc:title>
</cp:coreProperties>
</file>